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lang w:val="ru-RU"/>
        </w:rPr>
        <w:t>“</w:t>
      </w:r>
      <w:r>
        <w:rPr>
          <w:rFonts w:ascii="Times New Roman" w:hAnsi="Times New Roman"/>
          <w:u w:val="single"/>
        </w:rPr>
        <w:t>Рим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  <w:u w:val="single"/>
        </w:rPr>
        <w:t>,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  <w:u w:val="single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ьо висвітлено актуа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3</Words>
  <Characters>1025</Characters>
  <CharactersWithSpaces>8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